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3404042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86913340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381367860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823195500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754256364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98194609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